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Средства, влияющие на эритропоэз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4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средствах, влияющих на эритропоэз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cs="Times New Roman" w:ascii="Times New Roman" w:hAnsi="Times New Roman"/>
          <w:sz w:val="24"/>
        </w:rPr>
        <w:t>Средства стимулирующие и угнетающие эритропоэ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стимулирующие эритропоэз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угнетающие эритропоэз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49:00Z</dcterms:modified>
  <cp:revision>18</cp:revision>
  <dc:subject/>
  <dc:title/>
</cp:coreProperties>
</file>